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именование, характеристики и количество поставляемых продуктов питания     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9579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35"/>
        <w:gridCol w:w="1390"/>
        <w:gridCol w:w="2528"/>
        <w:gridCol w:w="1301"/>
        <w:gridCol w:w="147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цена, руб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16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ельсин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1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ш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6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ан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15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дарин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2,5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900,50</w:t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2240" w:h="15840"/>
      <w:pgMar w:left="1701" w:right="720" w:gutter="0" w:header="0" w:top="426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1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firstLine="4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0:00Z</dcterms:created>
  <dc:creator>Григорьева</dc:creator>
  <dc:description/>
  <cp:keywords/>
  <dc:language>en-US</dc:language>
  <cp:lastModifiedBy>Computer</cp:lastModifiedBy>
  <cp:lastPrinted>2012-03-14T12:42:00Z</cp:lastPrinted>
  <dcterms:modified xsi:type="dcterms:W3CDTF">2012-03-27T09:23:00Z</dcterms:modified>
  <cp:revision>40</cp:revision>
  <dc:subject/>
  <dc:title>                     </dc:title>
</cp:coreProperties>
</file>